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LN 3 – Reparatie convertizor de frecventa tip VACON  aferent ventilator aer - CAF nr. 3 din CTE Bucuresti Sud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709"/>
        <w:gridCol w:w="709"/>
        <w:gridCol w:w="958"/>
        <w:gridCol w:w="1026"/>
        <w:gridCol w:w="1100"/>
        <w:gridCol w:w="1418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livr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paratie convertizor de frecventa tip VACON NXS00725A2H0SSSA1A3 (seria S/N 10568642) aferent ventilator aer - CAF nr.3, c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locuire componente defecte: 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a redresor -1 buc.,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dresor – 1 buc., 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samblu bobina – 1 buc.</w:t>
            </w:r>
          </w:p>
          <w:p>
            <w:pPr>
              <w:pStyle w:val="Foo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rificare finala convertizor de frecventa si probe cu motorul cuplat, care se vor executa la sediul firmei specializat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ta tehnica la PIF a convertizorului dupa montaj in instalat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  <w:lang w:val="sq-AL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sq-AL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(lei fara TVA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 w:eastAsia="en-US"/>
        </w:rPr>
        <w:t>Nota: Transportul dus / intors la / de la sediul firmei specializate in vederea reparatiei, intra in sarcina prestatorului.</w:t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Furnizorul va prezenta propunerea tehnica emisa de producator, redactata in limba romana, odata cu cu oferta financiara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5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Garantia tehnica: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2 luni dupa data semnarii procesului verbal de receptie de punere in functiune, intocmit conform instructiunilor PE 027/97, privind receptia lucrarilor de revizii tehnice, reparatii curente si de reparatii capitale din centralele electric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Garantie buna executie:10 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act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prestare  este d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 zile calendaristice de la predarii frontului de luc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Livrarea produselor se face franco depozit beneficiar 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CTE Sud: Str. Releului nr.2, sector 3, Bucureşti;</w:t>
            </w:r>
          </w:p>
          <w:p>
            <w:pPr>
              <w:pStyle w:val="Normal"/>
              <w:ind w:left="112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9-04T10:44:00Z</cp:lastPrinted>
  <dcterms:modified xsi:type="dcterms:W3CDTF">2022-01-25T09:52:00Z</dcterms:modified>
  <cp:revision>67</cp:revision>
  <dc:subject/>
  <dc:title>       </dc:title>
</cp:coreProperties>
</file>